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H</w:t>
      </w:r>
    </w:p>
    <w:p>
      <w:pPr>
        <w:pStyle w:val="Normal"/>
        <w:ind w:left="1134" w:right="113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113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left="1134" w:right="1133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TOCOLLO DI LEGALITA’</w:t>
      </w:r>
    </w:p>
    <w:p>
      <w:pPr>
        <w:pStyle w:val="Normal"/>
        <w:ind w:left="1134" w:right="1133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1134" w:right="1133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Comune di Stresa</w:t>
      </w:r>
    </w:p>
    <w:p>
      <w:pPr>
        <w:pStyle w:val="Normal"/>
        <w:ind w:left="1134" w:right="113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right="113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cessione della progettazione esecutiva e della realizzazione di tutti i lavori e forniture necessari per la revisione generale 40° anno della funivia Stresa – Alpino – Mottarone, nonchè dei beni messi a disposizione dal comune di Stresa</w:t>
      </w:r>
    </w:p>
    <w:p>
      <w:pPr>
        <w:pStyle w:val="Normal"/>
        <w:ind w:left="1134" w:right="1133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100" w:after="100"/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o documento, già approvato dal Comune di Stresa, deve essere obbligatoriamente sottoscritto e presentato insieme all’offerta da ciascun partecipante alla gara in oggetto. </w:t>
      </w:r>
    </w:p>
    <w:p>
      <w:pPr>
        <w:pStyle w:val="Normal"/>
        <w:spacing w:before="100" w:after="100"/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ituirà parte integrante di qualsiasi contratto assegnato dal Comune di Stresa a seguito di questa gar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</w:t>
        <w:tab/>
        <w:t xml:space="preserve">Questo Patto di Integrità stabilisce la reciproca, formale obbligazione del Comune di Stresa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'assegnazione del contratto e/o al fine di distorcerne la relativa corretta esecuzione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</w:t>
        <w:tab/>
        <w:t xml:space="preserve">Il personale, i collaboratori ed i consulenti del Comune di Stresa impiegati ad ogni livello nell’espletamento di questa gara e nel controllo dell’esecuzione del relativo contratto assegnato sono consapevoli del presente Patto di Integrità, il cui spirito condividono pienamente, nonché delle sanzioni previste a loro carico in caso di mancato rispetto di esso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</w:t>
        <w:tab/>
        <w:t xml:space="preserve">Il Comune di Stresa si impegna a rendere pubblici i dati più rilevanti riguardanti la gara: l’elenco dei concorrenti ed il relativo prezzo offerto, l’elenco delle offerte respinte con la motivazione dell’esclusione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</w:t>
        <w:tab/>
        <w:t xml:space="preserve">La sottoscritta ditta si impegna a segnalare al Comune di Stresa qualsiasi tentativo di turbativa, irregolarità o distorsione nelle fasi di svolgimento della gara e/o durante l’esecuzione del contratto, da parte di ogni interessato o addetto o di chiunque possa influenzare le decisioni relative alla gara in oggetto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</w:t>
        <w:tab/>
        <w:t xml:space="preserve">La sottoscritta ditta dichiara altresì che non si è accordata e non si accorderà con altri partecipanti alla gara per limitare con mezzi illeciti la concorrenza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</w:t>
        <w:tab/>
        <w:t xml:space="preserve">La sottoscritta ditta si impegna a rendere noti, su richiesta del Comune di Stresa, tutti i pagamenti eseguiti e riguardanti il contratto eventualmente assegnatole a seguito della gara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-</w:t>
        <w:tab/>
        <w:t xml:space="preserve">La sottoscritta ditta prende nota e accetta che nel caso di mancato rispetto degli impegno anti-corruzione assunti con questo Patto di Integrità ai precedenti punti 1, 4 e 5 potranno essere applicate le seguenti sanzioni: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isoluzione del contratto con incameramento della cauzione provvisoria o definitiva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esclusione del concorrente dalle gare indette dal Comune di Stresa in applicazione, ove ne ricorrano i presupposti, dell’art. 24 della Direttiva 93/37 CE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l contratto assegnato a seguito della gara in oggetto e sino alla data di scadenza del contratto. </w:t>
      </w:r>
    </w:p>
    <w:p>
      <w:pPr>
        <w:pStyle w:val="Normal"/>
        <w:ind w:left="1134" w:right="1133" w:hanging="0"/>
        <w:jc w:val="both"/>
        <w:rPr/>
      </w:pPr>
      <w:r>
        <w:rPr>
          <w:rFonts w:cs="Arial" w:ascii="Arial" w:hAnsi="Arial"/>
          <w:sz w:val="22"/>
          <w:szCs w:val="22"/>
        </w:rPr>
        <w:t>Ogni controversia relativa alla interpretazione e/o esecuzione del presente Patto di Integrità fra il Comune di Stresa e i concorrenti di questa gara sarà sottoposta a conciliazione secondo le previsioni del Regolamento della Camera Arbitrale del Piemonte, qui richiamato integralmente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Settore Gare e Contratti è istituito presso il Comune di Stresa un apposito ufficio presso il Segretario Generale con la funzione di esaminare ciascun caso segnalato di corruzione e/o concussione  e di fornire le necessarie informazioni al riguardo di questo Patto di Integrità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to ufficio può essere contattato al numero 0323/939251 – fax 0323/939222 – e-mail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palmieri@comune.stresa.vb.it</w:t>
        </w:r>
      </w:hyperlink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TIMBRO DELLA DITTA E FIRM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DEL RAPPRESENTANTE LEGALE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11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113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’ obbligatorio allegare ai sensi dell’art. 47 del D.P.R. n. 445/2000 fotocopia del documento di identità del firmatario. Le imprese inottemperanti saranno escluse.</w:t>
      </w:r>
    </w:p>
    <w:p>
      <w:pPr>
        <w:pStyle w:val="Normal"/>
        <w:ind w:left="1134" w:right="113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va ai sensi del Decreto Legislativo 30 giugno 2003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ind w:left="1134"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eri@comune.stresa.vb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5:00Z</dcterms:created>
  <dc:creator>Giuliano Lorenzetto</dc:creator>
  <dc:description/>
  <dc:language>en-US</dc:language>
  <cp:lastModifiedBy>Irene Bozzolan</cp:lastModifiedBy>
  <dcterms:modified xsi:type="dcterms:W3CDTF">2014-10-13T09:58:00Z</dcterms:modified>
  <cp:revision>4</cp:revision>
  <dc:subject/>
  <dc:title/>
</cp:coreProperties>
</file>